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15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Dichiarazione sostitutiva di atto notorio relativa 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ll’acquisto di un IMMOBILE esistente (EDIFICIO GIA’ COSTRUITO)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textAlignment w:val="baseline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richiedente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in relazione alla Domanda di agevolazioni presentata dall’Impresa richiedente ai sensi dell’“AVVISO PUBBLICO STEP CALABRIA – AIUTI PER INTERVENTI SU TECNOLOGIE CRITICHE” a valere sul PR Calabria FESR 2021/2027, Azione __________ (indicare l’Azione in cui ricade),” della REGIONE CALABRIA,  Dipartimento Sviluppo Economico, finalizzata alla realizzazione di un programma di investimento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che il suddetto programma di investimento comprende l’acquisto di un immobile esistente (edificio già costruito) i cui estremi di identificazione catastale sono i seguenti: _____________________________________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suddetto immobile</w:t>
      </w:r>
      <w:r>
        <w:rPr>
          <w:rFonts w:cs="Calibri" w:ascii="Calibri" w:hAnsi="Calibri"/>
          <w:sz w:val="18"/>
          <w:szCs w:val="18"/>
        </w:rPr>
        <w:t xml:space="preserve"> (2)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è stato oggetto di programmi di investimento già agevolati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__ del _______da parte di ________________, ultimato nei 5 anni che precedono la data di presentazione della suddetta Domanda di intervento finanziari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_ del ________ da parte di _______________, non ancora ultimato alla data di presentazione della suddetta Domanda di intervento finanziari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Calibri" w:ascii="Calibri" w:hAnsi="Calibri"/>
          <w:sz w:val="22"/>
          <w:szCs w:val="22"/>
        </w:rPr>
        <w:t>che il suddetto immobile è stato oggetto di un programma di investimenti agevolato con atto formale n. ______ del _____ da parte di ___________, già ultimato e che alla data di presentazione della suddetta Domanda di intervento finanziario sono già trascorsi 5 anni dalla data di ultimazion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5664" w:hanging="0"/>
        <w:rPr/>
      </w:pP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spacing w:lineRule="auto" w:line="276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[Firmato digitalmente]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</w:r>
    </w:p>
    <w:p>
      <w:pPr>
        <w:pStyle w:val="TextBodyIndent"/>
        <w:spacing w:lineRule="auto" w:line="276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alibri" w:ascii="Calibri" w:hAnsi="Calibri"/>
          <w:sz w:val="16"/>
          <w:szCs w:val="16"/>
        </w:rPr>
        <w:t>Riportare gli estremi catastali identificativi completi dell’immobile (edificio già costruito) oggetto della presente dichiar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iportare solo l’ipotesi che ricorre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CorpodeltestoCarattere">
    <w:name w:val="Corpo del testo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15:31:00Z</dcterms:created>
  <dc:creator>Dott.ssa Mascalchi</dc:creator>
  <dc:description/>
  <cp:keywords/>
  <dc:language>en-US</dc:language>
  <cp:lastModifiedBy>AM</cp:lastModifiedBy>
  <cp:lastPrinted>2025-10-08T16:40:00Z</cp:lastPrinted>
  <dcterms:modified xsi:type="dcterms:W3CDTF">2025-10-08T14:41:00Z</dcterms:modified>
  <cp:revision>4</cp:revision>
  <dc:subject/>
  <dc:title/>
</cp:coreProperties>
</file>